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 Applications Unit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Ch 3, </w:t>
      </w:r>
      <w:r>
        <w:rPr>
          <w:b/>
        </w:rPr>
        <w:t>Networked information Systems</w:t>
      </w:r>
      <w:r>
        <w:rPr/>
        <w:t>, p 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ndicated earlier Information systems are designed to support organisational go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ypes of Information Systems, p, 79-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the major features of the following information processing system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ransaction processing systems 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Processes data generated by the day to day transactions of the organisation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Transactions are processed as entered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All related records are updated at the same time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Used mainly in industries  such as banks, retail stores and airline booking system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ffice automation systems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Performs routine office tasks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Tasks such as printing documents, tracking schedules and making calculations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Common software encountered in an office automation system are word processing, spreadsheets, databases, presentation graphics and airline booking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nagement Information Systems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Generates timely and accurate information for managing an organisation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Is often integrated with a transaction processing system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Manipulates the data created by the TPS to create report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cision Support Systems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Allows users to manipulate data directly to incorporate data from external sources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Designed to help managers make non routine decisions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Provides the tools to support the decision making proces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ert Systems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Designed to analysis data ad produce a recommendation or decision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A knowledge base can be stored on a server on an organisations network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When a decision is to be made an interference engine analyses the available data 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Operates within a narrow pre-programmed limits and cannot make decisions based on common sense or on information outside the knowledge base. </w:t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1:12:00Z</dcterms:created>
  <dc:creator>Kelvin Baird</dc:creator>
  <dc:description/>
  <dc:language>en-US</dc:language>
  <cp:lastModifiedBy> </cp:lastModifiedBy>
  <cp:lastPrinted>2007-03-25T13:23:00Z</cp:lastPrinted>
  <dcterms:modified xsi:type="dcterms:W3CDTF">2007-03-30T01:58:00Z</dcterms:modified>
  <cp:revision>3</cp:revision>
  <dc:subject/>
  <dc:title>IT Applications Unit 3</dc:title>
</cp:coreProperties>
</file>